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140"/>
        <w:gridCol w:w="4320"/>
      </w:tblGrid>
      <w:tr>
        <w:trPr/>
        <w:tc>
          <w:tcPr>
            <w:tcW w:w="1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lang w:val="it-IT"/>
              </w:rPr>
            </w:pPr>
            <w:r>
              <w:rPr>
                <w:b w:val="false"/>
                <w:color w:val="000080"/>
                <w:lang w:val="it-IT"/>
              </w:rPr>
              <w:t>Parole lezione 5</w:t>
            </w:r>
          </w:p>
          <w:p>
            <w:pPr>
              <w:pStyle w:val="Normal"/>
              <w:rPr>
                <w:b w:val="false"/>
                <w:b w:val="false"/>
                <w:color w:val="000080"/>
                <w:lang w:val="it-IT"/>
              </w:rPr>
            </w:pPr>
            <w:r>
              <w:rPr>
                <w:b w:val="false"/>
                <w:color w:val="000080"/>
                <w:lang w:val="it-IT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rubinett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forn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televisor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a radi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computer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frigorifer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a luce, la lampad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tappet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tavol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a sedi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riscaldamento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’ aspirapolver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pegnere – spen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ccendere – acce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prire – aper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chiudere – chiuso 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opra il let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otto il let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ietro all’armadi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vicino alla por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ccanto al forn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avanti alla finestr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 destra (di), a sinistra (di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Per favore, scusami!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i prego, perdonami!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hiedo scusa.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e persiane (veneziane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biancheria ste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una macchina da caffè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e lenzuola e la coper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piumon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bid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l water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e scarpe davanti alla por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</w:tr>
    </w:tbl>
    <w:tbl>
      <w:tblPr>
        <w:tblW w:w="13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>
          <w:cantSplit w:val="true"/>
        </w:trPr>
        <w:tc>
          <w:tcPr>
            <w:tcW w:w="1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 w:val="false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 w:val="false"/>
                <w:lang w:val="it-IT"/>
              </w:rPr>
              <w:t>lasciare un messaggio sulla segreteria telefoni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 w:val="false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 w:val="false"/>
                <w:lang w:val="it-IT"/>
              </w:rPr>
              <w:t>fare la raccolta differenzia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 w:val="false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 w:val="false"/>
                <w:lang w:val="it-IT"/>
              </w:rPr>
              <w:t>andare via di ca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 w:val="false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 w:val="false"/>
                <w:lang w:val="it-IT"/>
              </w:rPr>
              <w:t>restare in famigl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320"/>
        <w:gridCol w:w="4140"/>
      </w:tblGrid>
      <w:tr>
        <w:trPr/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Parole lezione 6</w:t>
            </w:r>
          </w:p>
          <w:p>
            <w:pPr>
              <w:pStyle w:val="Normal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ndare dal presid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prendere quattro sul tes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are il compi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crivere un riassun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ssere promosso/boccia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marinare la scuol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pi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hiacchier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palestr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’aul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’andron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e sca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guardarob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corridoi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sala professor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laboratorio di chimic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corti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giardin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mensa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pagell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vo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scuola element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scuola medi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lice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’ istituto tecnic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’ interrogazion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l’ esam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compito in clas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compito a ca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ricerc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n … m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n … niente</w:t>
            </w:r>
          </w:p>
          <w:p>
            <w:pPr>
              <w:pStyle w:val="StandardWeb"/>
              <w:spacing w:lineRule="auto" w:line="360" w:before="0" w:after="0"/>
              <w:rPr>
                <w:rFonts w:ascii="Arial" w:hAnsi="Arial" w:eastAsia="Times New Roman" w:cs="Times New Roman"/>
                <w:sz w:val="22"/>
                <w:lang w:val="it-IT"/>
              </w:rPr>
            </w:pPr>
            <w:r>
              <w:rPr>
                <w:rFonts w:eastAsia="Times New Roman" w:cs="Times New Roman" w:ascii="Arial" w:hAnsi="Arial"/>
                <w:sz w:val="22"/>
                <w:lang w:val="it-IT"/>
              </w:rPr>
              <w:t>poc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anto</w:t>
            </w:r>
          </w:p>
          <w:p>
            <w:pPr>
              <w:pStyle w:val="StandardWeb"/>
              <w:spacing w:lineRule="auto" w:line="360" w:before="0" w:after="0"/>
              <w:rPr>
                <w:rFonts w:ascii="Arial" w:hAnsi="Arial" w:eastAsia="Times New Roman" w:cs="Times New Roman"/>
                <w:sz w:val="22"/>
                <w:lang w:val="it-IT"/>
              </w:rPr>
            </w:pPr>
            <w:r>
              <w:rPr>
                <w:rFonts w:eastAsia="Times New Roman" w:cs="Times New Roman" w:ascii="Arial" w:hAnsi="Arial"/>
                <w:sz w:val="22"/>
                <w:lang w:val="it-IT"/>
              </w:rPr>
              <w:t>regolarme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pes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rarame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 vol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per due o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ino alle 2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are gioch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crivere e-mai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caricare music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hatt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liccare su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masterizz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alv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o scherm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tastier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mou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a stampatrice</w:t>
            </w:r>
          </w:p>
          <w:p>
            <w:pPr>
              <w:pStyle w:val="StandardWeb"/>
              <w:spacing w:lineRule="auto" w:line="360" w:before="0" w:after="0"/>
              <w:rPr>
                <w:rFonts w:ascii="Arial" w:hAnsi="Arial" w:eastAsia="Times New Roman" w:cs="Times New Roman"/>
                <w:sz w:val="22"/>
                <w:lang w:val="it-IT"/>
              </w:rPr>
            </w:pPr>
            <w:r>
              <w:rPr>
                <w:rFonts w:eastAsia="Times New Roman" w:cs="Times New Roman" w:ascii="Arial" w:hAnsi="Arial"/>
                <w:sz w:val="22"/>
                <w:lang w:val="it-IT"/>
              </w:rPr>
              <w:t>il C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dischet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Mi è successa una cosa incredibil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Volevo solo …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Mi dà fastidi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420"/>
        <w:gridCol w:w="3960"/>
      </w:tblGrid>
      <w:tr>
        <w:trPr>
          <w:cantSplit w:val="true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360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Parole lezione 7</w:t>
            </w:r>
          </w:p>
          <w:p>
            <w:pPr>
              <w:pStyle w:val="Normal"/>
              <w:spacing w:lineRule="auto" w:line="360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ffidabi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ntipatic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per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arin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hiacchieron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hiu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mplessa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mplica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iscre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isponibi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iverte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gois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strover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gelo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genero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genti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sicur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tellige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teressa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trover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ea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ios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ottimis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pessimis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prepoten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eri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impatic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ocievo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ol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pecia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imid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violent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è gius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è sbagliato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nosce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mar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odiar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volere bene 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nnamorarsi d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essere innamorati d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posarsi (con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separarsi (da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’amicizi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imenticare (scordare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ricordars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ringrazia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felic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elic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mbarazzato/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 colp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rustrato/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l rumo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rumoroso/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 w:val="false"/>
        <w:sz w:val="20"/>
        <w:szCs w:val="20"/>
      </w:rPr>
      <w:t>Detto fatto 2</w:t>
      <w:tab/>
      <w:tab/>
      <w:tab/>
      <w:tab/>
      <w:tab/>
      <w:tab/>
      <w:tab/>
      <w:tab/>
      <w:tab/>
      <w:t>Paro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00:00Z</dcterms:created>
  <dc:creator>etruxa</dc:creator>
  <dc:description/>
  <dc:language>en-US</dc:language>
  <cp:lastModifiedBy>VNS</cp:lastModifiedBy>
  <dcterms:modified xsi:type="dcterms:W3CDTF">2006-02-13T11:47:00Z</dcterms:modified>
  <cp:revision>8</cp:revision>
  <dc:subject/>
  <dc:title>Parole lezion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7185965</vt:r8>
  </property>
  <property fmtid="{D5CDD505-2E9C-101B-9397-08002B2CF9AE}" pid="3" name="_AuthorEmail">
    <vt:lpwstr>m.schlager@vns.at</vt:lpwstr>
  </property>
  <property fmtid="{D5CDD505-2E9C-101B-9397-08002B2CF9AE}" pid="4" name="_AuthorEmailDisplayName">
    <vt:lpwstr>Mag. Maria Schlager</vt:lpwstr>
  </property>
  <property fmtid="{D5CDD505-2E9C-101B-9397-08002B2CF9AE}" pid="5" name="_EmailSubject">
    <vt:lpwstr>Homepage - Detto fatto 2 Zusatzmaterial</vt:lpwstr>
  </property>
</Properties>
</file>