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9966"/>
        </w:rPr>
        <w:t xml:space="preserve">Aktivität Frage </w:t>
      </w:r>
      <w:r>
        <w:rPr>
          <w:rFonts w:cs="Times New Roman" w:ascii="Times New Roman" w:hAnsi="Times New Roman"/>
          <w:b/>
          <w:color w:val="339966"/>
        </w:rPr>
        <w:t></w:t>
      </w:r>
      <w:r>
        <w:rPr>
          <w:rFonts w:cs="Comic Sans MS" w:ascii="Comic Sans MS" w:hAnsi="Comic Sans MS"/>
          <w:b/>
          <w:color w:val="339966"/>
        </w:rPr>
        <w:t xml:space="preserve"> Antwort: Partnersuche (Lezione 5/4C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Hai fratelli o sorell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No, ma ho tanti amic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Come si chiama il ragazzo di Sar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i chiama Francesc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Andiamo al cinema insiem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No, guarda, il cinema non mi piac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cusa, hai un fazzoletto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ì, ecc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ei bravo a scuol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Così così … la matematica, sai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È vero che Kathrin ha un ragazzo a Vienn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ì. Abita in “Lange Gasse”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Quante sorelle ha Mari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Due: Chiara e Sandr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Io suono il pianoforte. E tu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Io la chitarr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Ti piace uscir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ì, molto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ei sloven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No, croat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Ami studiar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ì, ma preferisco legger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Fai molti sport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Sì, jogging, tennis e jud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Tu a che ora devi essere a cas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Alle 10 e mezza. E tu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erché non andiamo al bar insiem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Devo studiare. Mi dispia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  <w:lang w:val="de-DE"/>
      </w:rPr>
    </w:pPr>
    <w:r>
      <w:rPr>
        <w:rFonts w:cs="Comic Sans MS" w:ascii="Comic Sans MS" w:hAnsi="Comic Sans MS"/>
        <w:sz w:val="20"/>
        <w:szCs w:val="20"/>
        <w:lang w:val="de-DE"/>
      </w:rPr>
      <w:t>Seite 1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0"/>
        <w:szCs w:val="20"/>
        <w:lang w:val="de-DE"/>
      </w:rPr>
      <w:t>Detto fatto 1</w:t>
      <w:tab/>
      <w:tab/>
      <w:t>Kopiervor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51:00Z</dcterms:created>
  <dc:creator>Laura Ritt</dc:creator>
  <dc:description/>
  <cp:keywords/>
  <dc:language>en-US</dc:language>
  <cp:lastModifiedBy>NP</cp:lastModifiedBy>
  <cp:lastPrinted>2005-03-10T17:01:00Z</cp:lastPrinted>
  <dcterms:modified xsi:type="dcterms:W3CDTF">2005-03-10T16:01:00Z</dcterms:modified>
  <cp:revision>8</cp:revision>
  <dc:subject/>
  <dc:title>Aktivität Frage – Antwort: Partnersuche (Lezione 5/4C)</dc:title>
</cp:coreProperties>
</file>